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fessional Organizat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Rural Education Associ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rPr/>
            </w:pPr>
            <w:r>
              <w:rPr/>
              <w:t>http://www.nrea.net/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e I intend to teach in a rural school district upon completion of my teacher education program, I sought out an organization that keeps the interests and issues that concern rural educators in the spotlight. When researching topics in education, it can be difficult to find a rural perspective, and this site provides a number of resources relating to this unique educational setting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Education Associ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nea.org/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Education Association provides publications, support, information on annual grants that are available to teachers in all subjects, and general support to help every teacher be an exceptional teacher. I feel that this organization and their website will become an invaluable resource as I complete my teacher education program and begin my caree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nsylvania Council for the Social Stud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pcssonline.org/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Finally, as a prospective Pennsylvania social studies teacher, I wanted to find an organization that was specific to my discipline and acquainted with the specific standards that I would be expected to adhere to. PCSS is free to join, but it provides an outstanding opportunity for Pennsylvania social studies teachers to share and networ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Peter Knepp</w:t>
    </w:r>
  </w:p>
  <w:p>
    <w:pPr>
      <w:pStyle w:val="Normal"/>
      <w:jc w:val="right"/>
      <w:rPr/>
    </w:pPr>
    <w:r>
      <w:rPr/>
      <w:t>EDUS 5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eastAsia="en-US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6:18:00Z</dcterms:created>
  <dc:creator>Andrew</dc:creator>
  <dc:description/>
  <dc:language>en-US</dc:language>
  <cp:lastModifiedBy>Peter Knepp</cp:lastModifiedBy>
  <dcterms:modified xsi:type="dcterms:W3CDTF">2013-04-23T16:18:00Z</dcterms:modified>
  <cp:revision>2</cp:revision>
  <dc:subject/>
  <dc:title/>
</cp:coreProperties>
</file>